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A Woman of Wo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A Woman of W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6289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40"/>
                                <w:szCs w:val="40"/>
                              </w:rPr>
                              <w:t>Dorothy Eaton Wat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MS Mincho;ＭＳ 明朝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MS Mincho;ＭＳ 明朝"/>
                          <w:b/>
                          <w:sz w:val="40"/>
                          <w:szCs w:val="40"/>
                        </w:rPr>
                        <w:t>Dorothy Eaton Wat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A Woman of Wo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A Woman of W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A Woman of Wo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A Woman of W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9:40:00Z</dcterms:created>
  <dc:creator>Jasmin Hislop</dc:creator>
  <dc:description/>
  <dc:language>en-US</dc:language>
  <cp:lastModifiedBy>strahlem</cp:lastModifiedBy>
  <cp:lastPrinted>2002-04-18T10:44:00Z</cp:lastPrinted>
  <dcterms:modified xsi:type="dcterms:W3CDTF">2004-11-11T19:40:00Z</dcterms:modified>
  <cp:revision>2</cp:revision>
  <dc:subject/>
  <dc:title> </dc:title>
</cp:coreProperties>
</file>